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b/>
          <w:b/>
          <w:szCs w:val="24"/>
          <w:lang w:val="tt-RU"/>
        </w:rPr>
      </w:pPr>
      <w:r>
        <w:rPr>
          <w:b/>
          <w:szCs w:val="24"/>
          <w:lang w:val="tt-RU"/>
        </w:rPr>
        <w:t>Рус телендә урта гомуми белем бирү мәктәбенең татар телен өйрәнүче рус телле укучылары өчен татар теленнән үткәрелә торган мәктәп туры олимпиада биремнәре</w:t>
      </w:r>
    </w:p>
    <w:p>
      <w:pPr>
        <w:pStyle w:val="Normal"/>
        <w:spacing w:lineRule="auto" w:line="240" w:before="0" w:after="0"/>
        <w:ind w:right="113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018-2019 уку елы, 6 нчы сыйныф </w:t>
      </w:r>
    </w:p>
    <w:p>
      <w:pPr>
        <w:pStyle w:val="Normal"/>
        <w:spacing w:lineRule="auto" w:line="240" w:before="0" w:after="0"/>
        <w:ind w:right="11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right="113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Олимпиадные задания школ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ного  тура по татарскому языку для общеобразовательных организаций с обучением на русском языке </w:t>
      </w:r>
    </w:p>
    <w:p>
      <w:pPr>
        <w:pStyle w:val="Normal"/>
        <w:spacing w:lineRule="auto" w:line="240" w:before="0" w:after="0"/>
        <w:ind w:right="11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(для изучающих татарский язык) </w:t>
      </w:r>
    </w:p>
    <w:p>
      <w:pPr>
        <w:pStyle w:val="Normal"/>
        <w:spacing w:lineRule="auto" w:line="240" w:before="0" w:after="0"/>
        <w:ind w:right="11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018-2019 учебный год, 6 класс </w:t>
      </w:r>
    </w:p>
    <w:p>
      <w:pPr>
        <w:pStyle w:val="Normal"/>
        <w:spacing w:lineRule="auto" w:line="240" w:before="0" w:after="0"/>
        <w:ind w:right="11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spacing w:before="0" w:after="0"/>
        <w:ind w:right="113" w:hanging="0"/>
        <w:contextualSpacing/>
        <w:jc w:val="right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Максимальный балл – 47</w:t>
      </w:r>
    </w:p>
    <w:p>
      <w:pPr>
        <w:pStyle w:val="Style16"/>
        <w:spacing w:lineRule="auto" w:line="360" w:before="0" w:after="0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выполнения – 60 минут</w:t>
      </w:r>
    </w:p>
    <w:p>
      <w:pPr>
        <w:pStyle w:val="Style16"/>
        <w:spacing w:before="0" w:after="0"/>
        <w:ind w:right="113" w:hanging="0"/>
        <w:contextualSpacing/>
        <w:jc w:val="right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исправьт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грамматические и речевые </w:t>
      </w:r>
      <w:r>
        <w:rPr>
          <w:rFonts w:cs="Times New Roman" w:ascii="Times New Roman" w:hAnsi="Times New Roman"/>
          <w:b/>
          <w:sz w:val="28"/>
          <w:szCs w:val="28"/>
        </w:rPr>
        <w:t xml:space="preserve">ошибки. Напишите правильный вариант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1) Безнең ил урманнар бай ____________________________________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Һәркем сәламәт тә булырга тырыша.________________________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Хайваннар арасында кешенең иң якынрак дусты – эт. ___________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4) Кыш көне кошлар азык табу авыр. ___________________________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Прочитайте текст, найдите и напишите пропущенное сло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… </w:t>
      </w:r>
      <w:r>
        <w:rPr>
          <w:rFonts w:cs="Times New Roman" w:ascii="Times New Roman" w:hAnsi="Times New Roman"/>
          <w:i/>
          <w:sz w:val="28"/>
          <w:szCs w:val="28"/>
        </w:rPr>
        <w:t xml:space="preserve">бик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үптәннән барлыкка килгәннәр. Борынгы кешеләр ... әйтешү ярышлары уздырганнар. Җиңүчеләр бүләкләр алган. ... дөрес җавап биргән кеше үлемнән котылган. Әкиятләрдә дә шулай язылган.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... сез үзегез дә уйлап чыгара аласыз. Нәрсәнең дә булса исемен әйтмәгез, бигеләрен генә әйтегез. Яисә бер әйбернең икенче әйбергә охшашлыгын күрсәтегез. Шул охшашлык буенча ... җавабын табып була. 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Җавап </w:t>
      </w:r>
      <w:r>
        <w:rPr>
          <w:rFonts w:cs="Times New Roman" w:ascii="Times New Roman" w:hAnsi="Times New Roman"/>
          <w:sz w:val="28"/>
          <w:szCs w:val="28"/>
          <w:lang w:val="tt-RU"/>
        </w:rPr>
        <w:t>________________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. Расстав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те</w:t>
      </w:r>
      <w:r>
        <w:rPr>
          <w:rFonts w:cs="Times New Roman" w:ascii="Times New Roman" w:hAnsi="Times New Roman"/>
          <w:b/>
          <w:sz w:val="28"/>
          <w:szCs w:val="28"/>
        </w:rPr>
        <w:t xml:space="preserve"> реплики в нужном порядке (укажите последовательность в цифрах), чтобы получился диалог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7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1) Спорт уеннарын яратасыңмы?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Мин балык тотам. Көн матур булса, комлыкта кызынам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Мин урманга гөмбә җыярга барам. Ә син?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4) Миңа күбрәк волейбол ошый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5) Син ничек ял итәргә яратасың?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6) Әлбәттә, миңа аеруча футбол һәм теннис ошый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7) Миңа кызынырга кызык түгел. Мин актив спортка өстенлек бирәм. 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В каждой строчке зачеркните лишнее слово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күңелле, яңгырлы, болытлы 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гөмбәләр, урманнар, җиләкләр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3) матурлык, ачкыч,  сәламәтлек 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4) йоклый, йөгерә, сикерә 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. В каждой строке дополните предложение подходящим по смыслу глаголом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240" w:before="0" w:after="0"/>
        <w:ind w:right="113" w:firstLine="709"/>
        <w:contextualSpacing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1) Габдулла Тукайны һәркем белә, ___________.</w:t>
      </w:r>
    </w:p>
    <w:p>
      <w:pPr>
        <w:pStyle w:val="Normal"/>
        <w:spacing w:lineRule="auto" w:line="240" w:before="0" w:after="0"/>
        <w:ind w:right="113" w:firstLine="709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Күп композиторлар оркестр өчен махсус әсәрләр ______________.</w:t>
      </w:r>
    </w:p>
    <w:p>
      <w:pPr>
        <w:pStyle w:val="Normal"/>
        <w:spacing w:lineRule="auto" w:line="240" w:before="0" w:after="0"/>
        <w:ind w:right="113" w:firstLine="709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Судан башка кешеләр, җәнлекләр, үсемлекләр яши ______________.</w:t>
      </w:r>
    </w:p>
    <w:p>
      <w:pPr>
        <w:pStyle w:val="Normal"/>
        <w:spacing w:lineRule="auto" w:line="240" w:before="0" w:after="0"/>
        <w:ind w:right="113" w:firstLine="709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4) Олимпиадада барлык илләрнең спортчылары ___________________.</w:t>
      </w:r>
    </w:p>
    <w:p>
      <w:pPr>
        <w:pStyle w:val="Normal"/>
        <w:spacing w:lineRule="auto" w:line="240" w:before="0" w:after="0"/>
        <w:ind w:right="113" w:firstLine="709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5) Урман һаваны сафландыра, тузаннан _________________________. 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. Переведите </w:t>
      </w: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8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</w:rPr>
        <w:t>1) Не шумите, слушайте внимательно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</w:rPr>
        <w:t>2) Они пробудут в нашем городе ёще две недели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Мы</w:t>
      </w:r>
      <w:r>
        <w:rPr>
          <w:rFonts w:cs="Times New Roman" w:ascii="Times New Roman" w:hAnsi="Times New Roman"/>
          <w:i/>
          <w:sz w:val="28"/>
          <w:szCs w:val="28"/>
        </w:rPr>
        <w:t xml:space="preserve"> смотрели интересную передачу о диких животных. 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Вы</w:t>
      </w:r>
      <w:r>
        <w:rPr>
          <w:rFonts w:cs="Times New Roman" w:ascii="Times New Roman" w:hAnsi="Times New Roman"/>
          <w:i/>
          <w:sz w:val="28"/>
          <w:szCs w:val="28"/>
        </w:rPr>
        <w:t xml:space="preserve"> должны прийти в библиотеку до шести час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right="113"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240" w:before="0" w:after="0"/>
        <w:ind w:right="113"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tt-RU"/>
        </w:rPr>
        <w:t>7. “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берите пословицы”, соединив цифры с буквам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) Телләр белгән                                   а) ялкаулык ачтан үтерер.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) Тырышлык бәхет китерер,              б) иртәгә калдырма.      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) Дөрес сүзгә                                       в) берьюлы кумыйлар.    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) Ике куянны                                       г) илләр белгән.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) Бүгенге эшне                                    д) җавап юк.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right="113"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8. Напишите об</w:t>
      </w:r>
      <w:r>
        <w:rPr>
          <w:rFonts w:cs="Times New Roman" w:ascii="Times New Roman" w:hAnsi="Times New Roman"/>
          <w:b/>
          <w:sz w:val="28"/>
          <w:szCs w:val="28"/>
        </w:rPr>
        <w:t>ъявление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о том, что завтра состоится школьный </w:t>
      </w:r>
      <w:r>
        <w:rPr>
          <w:rFonts w:cs="Times New Roman" w:ascii="Times New Roman" w:hAnsi="Times New Roman"/>
          <w:b/>
          <w:sz w:val="28"/>
          <w:szCs w:val="28"/>
        </w:rPr>
        <w:t>конкурс «Осенний букет»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0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240" w:before="0" w:after="0"/>
        <w:ind w:right="11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43:00Z</dcterms:created>
  <dc:creator>irort</dc:creator>
  <dc:description/>
  <cp:keywords/>
  <dc:language>en-US</dc:language>
  <cp:lastModifiedBy>Munira2</cp:lastModifiedBy>
  <cp:lastPrinted>2017-12-05T09:36:00Z</cp:lastPrinted>
  <dcterms:modified xsi:type="dcterms:W3CDTF">2018-10-19T10:46:00Z</dcterms:modified>
  <cp:revision>14</cp:revision>
  <dc:subject/>
  <dc:title>Рус телендә урта гомуми белем бирү мәктәбенең рус төркемендә укучылар өчен татар теленнән үткәрелә торган муниципаль олимпиаданың биремнәре</dc:title>
</cp:coreProperties>
</file>